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12700</wp:posOffset>
                </wp:positionV>
                <wp:extent cx="6972300" cy="1554480"/>
                <wp:effectExtent l="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554480"/>
                          <a:chOff x="0" y="0"/>
                          <a:chExt cx="697248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3320" y="91440"/>
                            <a:ext cx="14554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56360" y="1083960"/>
                            <a:ext cx="3878640" cy="360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360"/>
                              <a:ext cx="1013400" cy="3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3160" y="23400"/>
                              <a:ext cx="183456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4480" y="0"/>
                              <a:ext cx="106416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40280" y="0"/>
                            <a:ext cx="462204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униципальное казенное учреж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«Управление образования» г.Рубцов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УНИЦИПАЛЬНОЕ БЮДЖЕТ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ПОЛНИТЕ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АЛАЯ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АДЕМ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506960"/>
                            <a:ext cx="696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4480"/>
                            <a:ext cx="6969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4pt;margin-top:1pt;width:548.95pt;height:122.35pt" coordorigin="-1368,20" coordsize="10979,24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80;top:164;width:2291;height:21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2658;top:1727;width:6108;height:567">
                  <v:shape id="shape_0" stroked="f" o:allowincell="f" style="position:absolute;left:2658;top:1784;width:1595;height:5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6;top:1764;width:2888;height:4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0;top:1727;width:1675;height:56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0;width:7278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униципальное казенное учреж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«Управление образования» г.Рубцов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УНИЦИПАЛЬНОЕ БЮДЖЕТ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ПОЛНИТЕ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АЛАЯ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АДЕМ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63,2393" to="9611,2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8,2468" to="9606,24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ab/>
        <w:tab/>
      </w: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ind w:left="3600" w:right="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58201 г. Рубцовск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мсомольская, 120</w:t>
      </w:r>
    </w:p>
    <w:p>
      <w:pPr>
        <w:pStyle w:val="Normal"/>
        <w:jc w:val="both"/>
        <w:rPr/>
      </w:pPr>
      <w:r>
        <w:rPr>
          <w:color w:val="000000"/>
        </w:rPr>
        <w:t xml:space="preserve">Телефоны </w:t>
      </w:r>
      <w:r>
        <w:rPr>
          <w:szCs w:val="24"/>
        </w:rPr>
        <w:t xml:space="preserve">(838557) </w:t>
      </w:r>
      <w:r>
        <w:rPr>
          <w:color w:val="000000"/>
        </w:rPr>
        <w:t>2-51-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Исх.80 </w:t>
      </w: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 xml:space="preserve">     от 26.05.202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дах педагогов в конкурсах краевого, всероссийского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народного уровней за 2020-2021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36"/>
        <w:gridCol w:w="4770"/>
        <w:gridCol w:w="18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.И.О. педагог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курс, место проведения (ссылка на сайт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нятые места 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 «Профессиональное выгорание педагогических работников и способы его преодоления» Приказ № 724725Ф1.Б.2020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теллектуальный центр дистанционных технологий «Новое поколение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Д-0017315 №173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кторина для педагогов «Педагогические технологии»</w:t>
            </w:r>
            <w:hyperlink r:id="rId10">
              <w:r>
                <w:rPr>
                  <w:rStyle w:val="InternetLink"/>
                  <w:color w:val="0000FF"/>
                  <w:szCs w:val="24"/>
                  <w:u w:val="single"/>
                </w:rPr>
                <w:t>http://fgosobr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Использование инструментов Google для работы с родителям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786942Ф1.Б.202.4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szCs w:val="24"/>
              </w:rPr>
              <w:t>г. 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Антитеррористическая безопасность в образовательной организаци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750591Ф1.Б.202.4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szCs w:val="24"/>
              </w:rPr>
              <w:t>г. 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Кибербуллинг в образовательной организации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каз 750585Ф1.Б.202.4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szCs w:val="24"/>
              </w:rPr>
              <w:t>г. Сург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ый дистанционный конкурс «Современный педагог»  №РВ-510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Санкт Петербур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Театрализованная деятельность  в образовательной организаци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78958Ф1.Б.2020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ессиональная олимпиада для работников образовательных организаций «Формирование читательской компетентности у воспитанников и учащихся образовательной организации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773912.Ф1.Б.2020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ssovushka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Правильное оформление информации в табличной форме:  стандартные требования и творческий подход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60549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Создание тестов для детей и родителей с помощью Гугл форм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60641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. «Дорожная карта» по формированию и введению национальной системы учительского рост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. Инфографика для образовательной деятельности: онлайн-редактор СANVA</w:t>
              <w:br/>
              <w:t>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  <w:lang w:val="en-US"/>
              </w:rPr>
              <w:t>www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kssovushka</w:t>
            </w:r>
            <w:r>
              <w:rPr>
                <w:color w:val="1F497D"/>
                <w:szCs w:val="24"/>
              </w:rPr>
              <w:t>.</w:t>
            </w:r>
            <w:r>
              <w:rPr>
                <w:color w:val="1F497D"/>
                <w:szCs w:val="24"/>
                <w:lang w:val="en-US"/>
              </w:rPr>
              <w:t>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. Развитие психологической службы в системе образования в Российской Федерации на период до 2025год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hyperlink r:id="rId11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тьева А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XII</w:t>
            </w:r>
            <w:r>
              <w:rPr>
                <w:szCs w:val="24"/>
              </w:rPr>
              <w:t xml:space="preserve"> Международный педагогический конкурс «Секреты профессионализма» Номинация «Открытый урок, занятие» Конкурсная работа «Любимая мама моя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Москва </w:t>
            </w:r>
            <w:hyperlink r:id="rId12">
              <w:r>
                <w:rPr>
                  <w:rStyle w:val="InternetLink"/>
                  <w:color w:val="0000FF"/>
                  <w:szCs w:val="24"/>
                  <w:u w:val="single"/>
                </w:rPr>
                <w:t>https://irso-sokrat.ru/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 «Национальные цели и стратегические задачи развития Российской Федерации на период до 2024 года» г.Сургут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Диплом I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ессиональная олимпиада для работников образовательных организаций и студентов педагогических специальностей «Кибербуллинг в образовательной организации» г.Сургут </w:t>
            </w:r>
            <w:hyperlink r:id="rId13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ый педагогический конкурс «Образовательный ресурс» «Психолого-педагогические факторы использования информационных технологий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DV 338-19584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и студентов педагогических специальностей «Мнемоника-техника для быстрого запоминания информаци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Сургут </w:t>
            </w:r>
            <w:r>
              <w:rPr>
                <w:color w:val="1F497D"/>
                <w:szCs w:val="24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Антитеррористическая безопасность в образовательной организации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787452Ф1.Б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Сургут</w:t>
            </w:r>
            <w:r>
              <w:rPr>
                <w:color w:val="1F497D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1F497D"/>
                <w:szCs w:val="24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ый педагогический конкурс «Образовательный ресурс» «Правильный выбор –как основа успешной работы» » №DV 338-19585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голихин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Художественно-эстетическое воспитание дошкольников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745795Ф1.Б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Основные принципы национальной системы профессионального роста педагогических работников  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49929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Основные принципы национальной системы профессионального роста педагогических работников  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87435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Антитеррористическая  безопасность в образовательной организации»  №787452Ф1.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Правильное оформление информации в табличной форме: стандартные требования и творческий подход»  №789449Ф1.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18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Мнемоника-техника для быстрого запоминания информации »  №789453Ф1.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Создание тестов для детей и родителей с помощью гугл форм »  №789452Ф1.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ww.kssovushka.r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Правильное написание резюме »  №789455Ф1.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20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Антитеррористическая безопасность в образовательной организации »  №789454Ф1.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  <w:r>
              <w:rPr>
                <w:sz w:val="32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I степени</w:t>
            </w:r>
          </w:p>
        </w:tc>
      </w:tr>
      <w:tr>
        <w:trPr>
          <w:trHeight w:val="1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Кибербулинг в образовательной организации» г.Сургут </w:t>
            </w:r>
            <w:hyperlink r:id="rId22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ый конкурс творчества «Млечный путь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МП-5804-12578/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» 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ого работника» г.Сургут </w:t>
            </w:r>
            <w:hyperlink r:id="rId24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Электронные платежные системы и их безопасное использование в сети Интернет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04649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  <w:hyperlink r:id="rId25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Художественно-эстетическое воспитание дошкольников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каз 812429Ф1.Б.202.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бокова О.Я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Особенности создания диаграмм различных форм и видов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12315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бокова О.Я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Художественно-эстетическое воспитание дошкольников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12392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28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тникова Н.М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Художественно-эстетическое воспитание дошкольников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12392Ф1.Б.202.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тникова Н.М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Особенности создания диаграмм различных форм и видов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каз 812315Ф1.Б.202.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jc w:val="both"/>
              <w:rPr>
                <w:szCs w:val="24"/>
              </w:rPr>
            </w:pPr>
            <w:hyperlink r:id="rId30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Мнемоника –техника для быстрого запоминания информаци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17601Ф1.Б.202.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Сургу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ессиональная олимпиада для работников образовательных организаций «Основные принципы национальной системы профессионального роста педагогических работников)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843580Ф1.Б.2020.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Сургут </w:t>
            </w:r>
          </w:p>
          <w:p>
            <w:pPr>
              <w:pStyle w:val="Normal"/>
              <w:rPr>
                <w:szCs w:val="24"/>
              </w:rPr>
            </w:pPr>
            <w:hyperlink r:id="rId32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дународный дистанционный конкурс «Современный педагог»</w:t>
            </w:r>
          </w:p>
          <w:p>
            <w:pPr>
              <w:pStyle w:val="Normal"/>
              <w:rPr>
                <w:color w:val="1F497D"/>
                <w:szCs w:val="24"/>
              </w:rPr>
            </w:pPr>
            <w:r>
              <w:rPr>
                <w:color w:val="1F497D"/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4"/>
              </w:rPr>
              <w:t>Диплом</w:t>
            </w:r>
            <w:r>
              <w:rPr>
                <w:szCs w:val="24"/>
                <w:lang w:val="en-US"/>
              </w:rPr>
              <w:t xml:space="preserve"> I </w:t>
            </w:r>
            <w:r>
              <w:rPr>
                <w:szCs w:val="24"/>
              </w:rPr>
              <w:t>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Использование виртуального-мультимедийного приложения в образовательном процессе Гугл Презинтация»» г.Сургут</w:t>
            </w:r>
          </w:p>
          <w:p>
            <w:pPr>
              <w:pStyle w:val="Normal"/>
              <w:rPr>
                <w:szCs w:val="24"/>
              </w:rPr>
            </w:pPr>
            <w:hyperlink r:id="rId33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4"/>
              </w:rPr>
              <w:t>Диплом</w:t>
            </w:r>
            <w:r>
              <w:rPr>
                <w:szCs w:val="24"/>
                <w:lang w:val="en-US"/>
              </w:rPr>
              <w:t xml:space="preserve"> I I </w:t>
            </w:r>
            <w:r>
              <w:rPr>
                <w:szCs w:val="24"/>
              </w:rPr>
              <w:t>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ьное оформление информации в табличной форме» г.Сургут </w:t>
            </w:r>
            <w:hyperlink r:id="rId34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Коммерция в образовательной организации» г.Сургут </w:t>
            </w:r>
            <w:hyperlink r:id="rId35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новные принципы национальной системы профессионального роста педагогических работников » г.Сургут </w:t>
            </w:r>
            <w:hyperlink r:id="rId36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Национальные цели и стратегические задачи развития РФ » г.Сургут </w:t>
            </w:r>
            <w:hyperlink r:id="rId37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офессиональное выгорание педагогических работников » г.Сургут </w:t>
            </w:r>
            <w:hyperlink r:id="rId38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иобщение детей к культурному наследию » г.Сургут </w:t>
            </w:r>
            <w:hyperlink r:id="rId39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Антитеррористическая безопасность в образовательной организации » г.Сургут </w:t>
            </w:r>
            <w:hyperlink r:id="rId40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а поведения учителей  трудными родителями » г.Сургут </w:t>
            </w:r>
            <w:hyperlink r:id="rId41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Кибербуллинг в образовательной организации » г.Сургут </w:t>
            </w:r>
            <w:hyperlink r:id="rId42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Как распознать и предотвратить детский суицид » г.Сургут </w:t>
            </w:r>
            <w:hyperlink r:id="rId43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Тьютерство в образовательной организации » г.Сургут </w:t>
            </w:r>
            <w:hyperlink r:id="rId44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Мнемоника –техника для быстрого запоминания информации » г.Сургут </w:t>
            </w:r>
            <w:hyperlink r:id="rId45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Особенности диагностической работы для прохождения аттестации по новой модели » г.Сургут </w:t>
            </w:r>
            <w:hyperlink r:id="rId46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иобщение детей к культурному наследию » г.Сургут </w:t>
            </w:r>
            <w:hyperlink r:id="rId47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ьных Ю.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Использование виртуального-мультимедийного пространства  » г.Сургут </w:t>
            </w:r>
            <w:hyperlink r:id="rId48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ьное написание резюме » г.Сургут </w:t>
            </w:r>
            <w:hyperlink r:id="rId49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Как распознать и предотвратить детский суицид » г.Сургут </w:t>
            </w:r>
            <w:hyperlink r:id="rId50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т Л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ждународная проф. олимпиада для работников образовательных организаций и студентов педагогических специальностей «Правильное оформление информации в табличной форме.» г.Сургут </w:t>
            </w:r>
            <w:hyperlink r:id="rId51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а Н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проф. олимпиада для работников образовательных организаций и студентов педагогических специальностей «Тьютерство в образовательной сфере » г.Сургут</w:t>
            </w:r>
          </w:p>
          <w:p>
            <w:pPr>
              <w:pStyle w:val="Normal"/>
              <w:rPr>
                <w:szCs w:val="24"/>
              </w:rPr>
            </w:pPr>
            <w:hyperlink r:id="rId52">
              <w:r>
                <w:rPr>
                  <w:rStyle w:val="InternetLink"/>
                  <w:color w:val="0000FF"/>
                  <w:szCs w:val="24"/>
                  <w:u w:val="single"/>
                </w:rPr>
                <w:t>www.kssovushk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ое тестирование «Росконкурс Октябрь 2020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каз №89313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Кемерово</w:t>
            </w:r>
          </w:p>
          <w:p>
            <w:pPr>
              <w:pStyle w:val="Normal"/>
              <w:rPr>
                <w:szCs w:val="24"/>
              </w:rPr>
            </w:pPr>
            <w:hyperlink r:id="rId53">
              <w:r>
                <w:rPr>
                  <w:rStyle w:val="InternetLink"/>
                  <w:color w:val="0000FF"/>
                  <w:szCs w:val="24"/>
                  <w:u w:val="single"/>
                </w:rPr>
                <w:t>www.portalobrazovaniya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сероссийский конкурс «Методические разработки педагогов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ДК 1755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Москва </w:t>
            </w:r>
          </w:p>
          <w:p>
            <w:pPr>
              <w:pStyle w:val="Normal"/>
              <w:rPr>
                <w:szCs w:val="24"/>
              </w:rPr>
            </w:pPr>
            <w:hyperlink r:id="rId54">
              <w:r>
                <w:rPr>
                  <w:rStyle w:val="InternetLink"/>
                  <w:color w:val="0000FF"/>
                  <w:szCs w:val="24"/>
                  <w:u w:val="single"/>
                </w:rPr>
                <w:t>http://fgosobr.ru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тьева А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Всероссийский педагогический конкурс  «Информационно-коммуникационная компетентность педагога в соответствии с ФГОС» № FO 820-10389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конкурс талантов « Инновационные формы организации урока» № 6393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мест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тышев Д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конкурс талантов «Применение дополненной реальности на занятиях» № 1344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ое образовательное издание «Новые идеи» Конкурс фотографий «Ракурс 2020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ое образовательное издание «Новые идеи» Конкурс фотографий «Ракурс 2020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таличева С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педагогический конкурс «Секреты педагогического мастерства» №317-16968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онина Н.С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педагогический конкурс «Педагогика ХХ1 века : опыт, достижения, методик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819-3858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ченко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педагогический конкурс «Экспертиза профессиональных знан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720-5426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дтест.р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кова К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й педагогический конкурс «Экспертиза профессиональных знан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720-5426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Моск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дтест.р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I степени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евой урове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ужникова Г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евой мультимедийный марафон «Наш вклад в победу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Барнау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плом финалис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лашова Е.В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евой конкурс профессионального мастерства работников сферы дополнительного образования «Сердце отдаю детям» в номинации педагог ДО по технической направленности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Барнау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иплом </w:t>
            </w:r>
            <w:r>
              <w:rPr>
                <w:szCs w:val="24"/>
                <w:lang w:val="en-US"/>
              </w:rPr>
              <w:t>лауриа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         Г.А. Зу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fgosobr.ru/" TargetMode="External"/><Relationship Id="rId11" Type="http://schemas.openxmlformats.org/officeDocument/2006/relationships/hyperlink" Target="http://www.kssovushka.ru/" TargetMode="External"/><Relationship Id="rId12" Type="http://schemas.openxmlformats.org/officeDocument/2006/relationships/hyperlink" Target="https://irso-sokrat.ru/" TargetMode="External"/><Relationship Id="rId13" Type="http://schemas.openxmlformats.org/officeDocument/2006/relationships/hyperlink" Target="http://www.kssovushka.ru/" TargetMode="External"/><Relationship Id="rId14" Type="http://schemas.openxmlformats.org/officeDocument/2006/relationships/hyperlink" Target="http://www.kssovushka.ru/" TargetMode="External"/><Relationship Id="rId15" Type="http://schemas.openxmlformats.org/officeDocument/2006/relationships/hyperlink" Target="http://www.kssovushka.ru/" TargetMode="External"/><Relationship Id="rId16" Type="http://schemas.openxmlformats.org/officeDocument/2006/relationships/hyperlink" Target="http://www.kssovushka.ru/" TargetMode="External"/><Relationship Id="rId17" Type="http://schemas.openxmlformats.org/officeDocument/2006/relationships/hyperlink" Target="http://www.kssovushka.ru/" TargetMode="External"/><Relationship Id="rId18" Type="http://schemas.openxmlformats.org/officeDocument/2006/relationships/hyperlink" Target="http://www.kssovushka.ru/" TargetMode="External"/><Relationship Id="rId19" Type="http://schemas.openxmlformats.org/officeDocument/2006/relationships/hyperlink" Target="http://www.kssovushka.ru/" TargetMode="External"/><Relationship Id="rId20" Type="http://schemas.openxmlformats.org/officeDocument/2006/relationships/hyperlink" Target="http://www.kssovushka.ru/" TargetMode="External"/><Relationship Id="rId21" Type="http://schemas.openxmlformats.org/officeDocument/2006/relationships/hyperlink" Target="http://www.kssovushka.ru/" TargetMode="External"/><Relationship Id="rId22" Type="http://schemas.openxmlformats.org/officeDocument/2006/relationships/hyperlink" Target="http://www.kssovushka.ru/" TargetMode="External"/><Relationship Id="rId23" Type="http://schemas.openxmlformats.org/officeDocument/2006/relationships/hyperlink" Target="http://www.kssovushka.ru/" TargetMode="External"/><Relationship Id="rId24" Type="http://schemas.openxmlformats.org/officeDocument/2006/relationships/hyperlink" Target="http://www.kssovushka.ru/" TargetMode="External"/><Relationship Id="rId25" Type="http://schemas.openxmlformats.org/officeDocument/2006/relationships/hyperlink" Target="http://www.kssovushka.ru/" TargetMode="External"/><Relationship Id="rId26" Type="http://schemas.openxmlformats.org/officeDocument/2006/relationships/hyperlink" Target="http://www.kssovushka.ru/" TargetMode="External"/><Relationship Id="rId27" Type="http://schemas.openxmlformats.org/officeDocument/2006/relationships/hyperlink" Target="http://www.kssovushka.ru/" TargetMode="External"/><Relationship Id="rId28" Type="http://schemas.openxmlformats.org/officeDocument/2006/relationships/hyperlink" Target="http://www.kssovushka.ru/" TargetMode="External"/><Relationship Id="rId29" Type="http://schemas.openxmlformats.org/officeDocument/2006/relationships/hyperlink" Target="http://www.kssovushka.ru/" TargetMode="External"/><Relationship Id="rId30" Type="http://schemas.openxmlformats.org/officeDocument/2006/relationships/hyperlink" Target="http://www.kssovushka.ru/" TargetMode="External"/><Relationship Id="rId31" Type="http://schemas.openxmlformats.org/officeDocument/2006/relationships/hyperlink" Target="http://www.kssovushka.ru/" TargetMode="External"/><Relationship Id="rId32" Type="http://schemas.openxmlformats.org/officeDocument/2006/relationships/hyperlink" Target="http://www.kssovushka.ru/" TargetMode="External"/><Relationship Id="rId33" Type="http://schemas.openxmlformats.org/officeDocument/2006/relationships/hyperlink" Target="http://www.kssovushka.ru/" TargetMode="External"/><Relationship Id="rId34" Type="http://schemas.openxmlformats.org/officeDocument/2006/relationships/hyperlink" Target="http://www.kssovushka.ru/" TargetMode="External"/><Relationship Id="rId35" Type="http://schemas.openxmlformats.org/officeDocument/2006/relationships/hyperlink" Target="http://www.kssovushka.ru/" TargetMode="External"/><Relationship Id="rId36" Type="http://schemas.openxmlformats.org/officeDocument/2006/relationships/hyperlink" Target="http://www.kssovushka.ru/" TargetMode="External"/><Relationship Id="rId37" Type="http://schemas.openxmlformats.org/officeDocument/2006/relationships/hyperlink" Target="http://www.kssovushka.ru/" TargetMode="External"/><Relationship Id="rId38" Type="http://schemas.openxmlformats.org/officeDocument/2006/relationships/hyperlink" Target="http://www.kssovushka.ru/" TargetMode="External"/><Relationship Id="rId39" Type="http://schemas.openxmlformats.org/officeDocument/2006/relationships/hyperlink" Target="http://www.kssovushka.ru/" TargetMode="External"/><Relationship Id="rId40" Type="http://schemas.openxmlformats.org/officeDocument/2006/relationships/hyperlink" Target="http://www.kssovushka.ru/" TargetMode="External"/><Relationship Id="rId41" Type="http://schemas.openxmlformats.org/officeDocument/2006/relationships/hyperlink" Target="http://www.kssovushka.ru/" TargetMode="External"/><Relationship Id="rId42" Type="http://schemas.openxmlformats.org/officeDocument/2006/relationships/hyperlink" Target="http://www.kssovushka.ru/" TargetMode="External"/><Relationship Id="rId43" Type="http://schemas.openxmlformats.org/officeDocument/2006/relationships/hyperlink" Target="http://www.kssovushka.ru/" TargetMode="External"/><Relationship Id="rId44" Type="http://schemas.openxmlformats.org/officeDocument/2006/relationships/hyperlink" Target="http://www.kssovushka.ru/" TargetMode="External"/><Relationship Id="rId45" Type="http://schemas.openxmlformats.org/officeDocument/2006/relationships/hyperlink" Target="http://www.kssovushka.ru/" TargetMode="External"/><Relationship Id="rId46" Type="http://schemas.openxmlformats.org/officeDocument/2006/relationships/hyperlink" Target="http://www.kssovushka.ru/" TargetMode="External"/><Relationship Id="rId47" Type="http://schemas.openxmlformats.org/officeDocument/2006/relationships/hyperlink" Target="http://www.kssovushka.ru/" TargetMode="External"/><Relationship Id="rId48" Type="http://schemas.openxmlformats.org/officeDocument/2006/relationships/hyperlink" Target="http://www.kssovushka.ru/" TargetMode="External"/><Relationship Id="rId49" Type="http://schemas.openxmlformats.org/officeDocument/2006/relationships/hyperlink" Target="http://www.kssovushka.ru/" TargetMode="External"/><Relationship Id="rId50" Type="http://schemas.openxmlformats.org/officeDocument/2006/relationships/hyperlink" Target="http://www.kssovushka.ru/" TargetMode="External"/><Relationship Id="rId51" Type="http://schemas.openxmlformats.org/officeDocument/2006/relationships/hyperlink" Target="http://www.kssovushka.ru/" TargetMode="External"/><Relationship Id="rId52" Type="http://schemas.openxmlformats.org/officeDocument/2006/relationships/hyperlink" Target="http://www.kssovushka.ru/" TargetMode="External"/><Relationship Id="rId53" Type="http://schemas.openxmlformats.org/officeDocument/2006/relationships/hyperlink" Target="http://www.portalobrazovaniya.ru/" TargetMode="External"/><Relationship Id="rId54" Type="http://schemas.openxmlformats.org/officeDocument/2006/relationships/hyperlink" Target="http://fgosobr.ru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8:00Z</dcterms:created>
  <dc:creator>цвр</dc:creator>
  <dc:description/>
  <cp:keywords/>
  <dc:language>en-US</dc:language>
  <cp:lastModifiedBy>Admin</cp:lastModifiedBy>
  <cp:lastPrinted>2021-06-11T11:45:00Z</cp:lastPrinted>
  <dcterms:modified xsi:type="dcterms:W3CDTF">2021-06-11T04:46:00Z</dcterms:modified>
  <cp:revision>29</cp:revision>
  <dc:subject/>
  <dc:title/>
</cp:coreProperties>
</file>